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й Законодательного Собрания  Ульяновской области, подлежащих признанию утратившими силу, приостановлению, дополнению или принятию в связи с принятием постановления  Законодательного Собрания Ульян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тнесении в 2020 году образовательных организаций, реализующих основные общеобразовательные программы, 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алокомплектным образовательным организациям»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постановления Законодательного Собрания Ульяновской области «Об отнесении в 2020 году образовательных организаций, реализующих основные общеобразовательные программы, к малокомплектным образовательным организациям» не потребует признания утратившими силу, приостановления, внесения изменений или принятия иных постановлений Законодательного Собрания Ульяновской области.  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образования и науки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льяновской области                                                                                Н.В.Семе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0:00Z</dcterms:created>
  <dc:creator>user</dc:creator>
  <dc:description/>
  <cp:keywords/>
  <dc:language>en-US</dc:language>
  <cp:lastModifiedBy>User</cp:lastModifiedBy>
  <cp:lastPrinted>2019-09-20T14:48:00Z</cp:lastPrinted>
  <dcterms:modified xsi:type="dcterms:W3CDTF">2019-09-20T10:49:00Z</dcterms:modified>
  <cp:revision>31</cp:revision>
  <dc:subject/>
  <dc:title>ПЕРЕЧЕНЬ</dc:title>
</cp:coreProperties>
</file>